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1364615" cy="122428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 25.6b.90   DSSFB/SDFC/N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5" w:hanging="2125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  <w:tab/>
      </w:r>
      <w:r>
        <w:rPr>
          <w:rFonts w:cs="Arial" w:ascii="Arial" w:hAnsi="Arial"/>
        </w:rPr>
        <w:t>Projet de marché n°S25B00001 ayant pour objet « approvisionnement de déclencheurs électro-pyrotechniques 5A au profit de la Marine Nationale »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, l’annexe financière, le CCTP DSSFB/SDLOG/0548/D, la SGA DSSFB/SDLOG/0260 indice O au 18/03/2024, 1 fiche SACRAL N-CORENG.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traitcorpsdetexte3"/>
        <w:spacing w:before="60" w:after="6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</w:t>
      </w:r>
      <w:r>
        <w:rPr>
          <w:rFonts w:cs="Arial" w:ascii="Arial" w:hAnsi="Arial"/>
          <w:b/>
          <w:sz w:val="22"/>
          <w:szCs w:val="22"/>
        </w:rPr>
        <w:t>. Conformément au règlement de la consultation, les documents doivent être signés numériquement avant leur compression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32:00Z</dcterms:created>
  <dc:creator>CEJ BREST</dc:creator>
  <dc:description/>
  <cp:keywords/>
  <dc:language>en-US</dc:language>
  <cp:lastModifiedBy>BORDESSOULE-CURT Gaelle ICD MINDEF</cp:lastModifiedBy>
  <cp:lastPrinted>2020-09-30T10:33:00Z</cp:lastPrinted>
  <dcterms:modified xsi:type="dcterms:W3CDTF">2025-02-05T15:5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